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         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«Связи с общественностью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И ТЕМАТ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ЫХ И ЛАБОРАТОРНЫХ РАБОТ ПО ДИСЦИПЛИНЕ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</w:rPr>
        <w:t>«Медиатехнологии р</w:t>
      </w:r>
      <w:r>
        <w:rPr>
          <w:rFonts w:eastAsia="Times New Roman"/>
          <w:sz w:val="48"/>
          <w:szCs w:val="48"/>
          <w:lang w:eastAsia="ru-RU"/>
        </w:rPr>
        <w:t>епутационного менеджмента</w:t>
      </w:r>
      <w:r>
        <w:rPr>
          <w:rFonts w:eastAsia="Times New Roman"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ля студентов заочной формы обучения по направлениям подготовки магистров факультета МКМ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– одна из основных форм межсессионных заданий для студентов заочной формы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</w:t>
      </w:r>
      <w:r>
        <w:rPr>
          <w:rFonts w:eastAsia="Times New Roman"/>
          <w:sz w:val="28"/>
          <w:szCs w:val="20"/>
          <w:lang w:eastAsia="ru-RU"/>
        </w:rPr>
        <w:t>«Репутационный менеджмен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студент заочной формы обучения обязан выполнить одну контрольную работу за семестр. Номер контрольной работы должен соответствовать последней цифре номера зачетной книжки студ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задачи работы, осуществить обзор использованной литературы и источников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 Контрольная работа должна быть написана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требований, предъявляемых к контрольной работе, студент получает положительную рецензию. Все замечания, указанные в рецензии, необходимо учесть, то есть внести дополнения и изменения к основному тексту на дополнительных листах. На зачете или экзамене студент представляет экзаменатору свою контрольную работу, рецензию и текст дополн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роверки выполнения студентами указаний, сделанных преподавателем в рецензиях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по дисциплине </w:t>
      </w:r>
      <w:r>
        <w:rPr>
          <w:rFonts w:eastAsia="Times New Roman"/>
          <w:sz w:val="28"/>
          <w:szCs w:val="20"/>
          <w:lang w:eastAsia="ru-RU"/>
        </w:rPr>
        <w:t>«Репутационный менеджмент</w:t>
      </w:r>
      <w:r>
        <w:rPr>
          <w:rFonts w:eastAsia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ример оформления титульного листа и листа с содержанием: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Титульный лист:</w:t>
      </w:r>
    </w:p>
    <w:tbl>
      <w:tblPr>
        <w:tblW w:w="101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205" w:hRule="atLeast"/>
        </w:trPr>
        <w:tc>
          <w:tcPr>
            <w:tcW w:w="10185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015" cy="6845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НИСТЕРСТВО НАУКИ И ВЫСШЕГО ОБРАЗОВАНИЯ РФ</w:t>
            </w:r>
          </w:p>
          <w:p>
            <w:pPr>
              <w:pStyle w:val="Normal"/>
              <w:ind w:right="-6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(ДГТУ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  <w:lang w:eastAsia="ru-RU"/>
        </w:rPr>
        <w:t>Кафедра «Связи с общественностью»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НАЯ РАБОТА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  <w:lang w:eastAsia="ru-RU"/>
        </w:rPr>
        <w:t>По дисциплине «Медиатехнологии репутационного менеджмента»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ма: «___________________________________________________________»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правление подготовки:_________   «________________________________»</w:t>
      </w:r>
    </w:p>
    <w:p>
      <w:pPr>
        <w:pStyle w:val="Normal"/>
        <w:spacing w:lineRule="auto" w:line="360"/>
        <w:ind w:left="2832"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шифр  </w:t>
        <w:tab/>
        <w:tab/>
        <w:tab/>
        <w:tab/>
        <w:t xml:space="preserve">название 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  <w:lang w:eastAsia="ru-RU"/>
        </w:rPr>
        <w:t>выполнил: _____________, № гр.__</w:t>
      </w:r>
    </w:p>
    <w:p>
      <w:pPr>
        <w:pStyle w:val="Normal"/>
        <w:spacing w:lineRule="auto" w:line="36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ФИО студента      </w:t>
      </w:r>
    </w:p>
    <w:p>
      <w:pPr>
        <w:pStyle w:val="Normal"/>
        <w:spacing w:lineRule="auto" w:line="36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верил:______________________</w:t>
      </w:r>
    </w:p>
    <w:p>
      <w:pPr>
        <w:pStyle w:val="Normal"/>
        <w:spacing w:lineRule="auto" w:line="36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Ф.И.О. преподавателя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стов-на-Дону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0_ г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Второй лист контрольной работы: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I. Название главы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II. Название главы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исок литературы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Темы контрольных работ по дисциплине</w:t>
      </w:r>
    </w:p>
    <w:p>
      <w:pPr>
        <w:pStyle w:val="Normal"/>
        <w:spacing w:lineRule="exact" w:line="360"/>
        <w:ind w:firstLine="709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«Медиатехнологии р</w:t>
      </w:r>
      <w:r>
        <w:rPr>
          <w:rFonts w:eastAsia="Times New Roman"/>
          <w:b/>
          <w:sz w:val="28"/>
          <w:szCs w:val="20"/>
          <w:lang w:eastAsia="ru-RU"/>
        </w:rPr>
        <w:t>епутационного менеджмента</w:t>
      </w:r>
      <w:r>
        <w:rPr>
          <w:rFonts w:eastAsia="Times New Roman"/>
          <w:b/>
          <w:sz w:val="28"/>
          <w:szCs w:val="28"/>
          <w:lang w:eastAsia="ru-RU"/>
        </w:rPr>
        <w:t>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тоды и специфика формирования и управления репутацией некоммерческой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Медиапроект как инструмент формирования и продвижения репутации комп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етоды анализа деловой репутации компании (на примере национальной компан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рпоративная социальная ответственность в программах управления репутаци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фика формирования и управления репутацией терри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путация в сети как инструмент повышения рентабельности и конкурентоспособности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епутационные риски в о отношениях со стейкхолдерами компании: методы идентификации и оцен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ценка деловой репутации компании: критерии и мет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фика и методы управления репутацией компании в интерне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Проактивное управление кризисом и репутационными риск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оль корпоративной культуры в формировании репутации комп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правление репутацией в социальных сетях: специфика и мет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инематограф как средство формирования имиджа и репутации терри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Управление репутацией в сети: цели, задачи, инструм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путационные медиапроекты: сущность, типология, способы продвижения и отраслевые особ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путация территории: сущность, структура, закономерности формирования и функцион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тратегии и технологии управления репутацией брен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аркетинговые методы управления репутацией органов власти и самоуправления в интерне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фика и технологии репутационного менеджмента в сфере культуры и искус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путация как социально-психологический феном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>Особенности этапов становления репутационного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понятия репутационного менеджмента: «репутация», «честь», «достоинство», «персональный имидж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ецифика управления репутацией компании социальной сф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фика управления репутацией компании коммерческой сф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оциальная ответственность и нематериальная отчетность  как основа репутации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фика управления репутацией компании в условиях кризи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нтикризисные </w:t>
      </w:r>
      <w:r>
        <w:rPr>
          <w:rFonts w:eastAsia="Times New Roman"/>
          <w:sz w:val="28"/>
          <w:szCs w:val="28"/>
          <w:lang w:val="en-US" w:eastAsia="ru-RU"/>
        </w:rPr>
        <w:t>PR</w:t>
      </w:r>
      <w:r>
        <w:rPr>
          <w:rFonts w:eastAsia="Times New Roman"/>
          <w:sz w:val="28"/>
          <w:szCs w:val="28"/>
          <w:lang w:eastAsia="ru-RU"/>
        </w:rPr>
        <w:t xml:space="preserve">-стратегии защиты имиджа и деловой репутации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Характеристика репутационных аудиторий компании и методы взаимодейст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ммуникативные технологии взаимодействия с внешними репутационными аудитор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муникативные технологии взаимодействия с внутренней репутационной аудитор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eastAsia="ru-RU"/>
        </w:rPr>
        <w:t>Методы и критерии оценки деловой репутации организации. Подходы и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ипология репутационных активов компании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фика управления репутацией объекта в Сети Интернет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о-коммуникативные технологии формирования деловой репутации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обенности формирования персональной деловой репу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>PR</w:t>
      </w:r>
      <w:r>
        <w:rPr>
          <w:rFonts w:eastAsia="Times New Roman"/>
          <w:sz w:val="28"/>
          <w:szCs w:val="28"/>
          <w:lang w:eastAsia="ru-RU"/>
        </w:rPr>
        <w:t>-технологии формирования деловой репутации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авовое обеспечение репутационного менедж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Жизненный цикл организации и этапы управления корпоративными репутац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ммуникативные технологии формирования репутации реги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ru-RU"/>
        </w:rPr>
        <w:t xml:space="preserve">Репутация страны: сущность, подходы к измерению и упра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ru-RU"/>
        </w:rPr>
        <w:t>Актуальность «Мягкой силы» во внешней и внутренней коммуникативной политике современной России.</w:t>
      </w:r>
    </w:p>
    <w:p>
      <w:pPr>
        <w:pStyle w:val="Normal"/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Для проведения текущего контроля уровня освоения обучающимися материала дисциплины используются следующие средства: опрос; темы для проведения коллоквиума; практические задания; лабораторные занятия.</w:t>
      </w:r>
    </w:p>
    <w:p>
      <w:pPr>
        <w:pStyle w:val="Normal"/>
        <w:suppressAutoHyphens w:val="tru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еречень вопросов для подготовки к промежуточным аттестациям и экзамену.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Основные понятия в «Репутационном менеджменте»: корпоративный имидж, деловая репутация компании, гудвилл, паблисит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онятие деловой репутации. Соотношение понятий «репутация», «имидж», «бренд».Репутация как социально-психологический феномен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ab/>
        <w:t>Понятие и основные этапы развития менеджмента как технологии и главного фактора бизнеса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Реактивная и проактивная компании – понятие и различия. Влияние проактивности на репутацию компани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ab/>
        <w:t>НКО: характеристика репутационных аудиторий и инструменты формирования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Целевые аудитории деловой репутации компании и методы работы с ним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онятие и основные этапы развития менеджмента как технологии и главного фактора бизнеса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Имидж и репутация  как маркетинговый актив ВУЗа: понятие, специфика, методы и технологии формирования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ab/>
        <w:t>Лидерство – предшественник репутации. Позиционирование как инструмент создания репутации лидера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PR-технологии формирования деловой репутации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Фирменный стиль и его влияние на деловую репутацию организац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латформа бренда: структура и влияние на репутацию организац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8"/>
          <w:szCs w:val="28"/>
          <w:lang w:eastAsia="ar-SA"/>
        </w:rPr>
        <w:t>Функции деловой репутации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>Типология активов компании: профильные и непрофильные, материальные и нематериальные активы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Факторы формирования положительной репутации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Технологии управления деловой репутацией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Мифы и легенды как инструменты формирования положительной репутации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>Характеристика основных инструментов формирования деловой репутации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Социальные технологии в формировании деловой репутации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Направления социальных программ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>Социальное проектирование как технология формирования репутации: понятие и классификация социальных проектов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Социальная ответственность как основа репутации компании: сущность и подходы к пониманию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Медиапроект как инструмент формирования и продвижения репутации компании: понятие, классификация, способы и этапы реализаци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>Репутационные инструменты реализации социальных программ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Антикризисные коммуникационные стратегии как основной фактор укрепления деловой репутац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Стратегии управления деловой репутацией компани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Цели и задачи аудита внутренних и внешних коммуникаций. Глобальные и национальные профессиональные агентства мониторинга репутации. Основные критерии оценки деловой репутации компани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Репутация административно-территориальных образований: структура и субъекты формирования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Виды репутации, определение и классификация трансфера репутаци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Маркетинговые методы управления репутацией органов власти и самоуправления в интернете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>Репутация региона: понятие, структура и критерии его оценки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Особенности и критерии оценки деловой репутации страны: рейтинг Euromoney и Института Всемирного банка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равовые основы репутационного менеджмента.: защита чести, достоинства и деловой репутации в РФ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Корпоративная репутация: определение, функции, компоненты, входящие в понятие «гудвилл»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Специфика репутационного менеджмента в системе образования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Стадии развития организации и характерные для них проблемы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Репутационные риски: понятие, классификация, причины усиления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Репутационные риски: свойства и стадии развития. 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Методы взаимодействия с представителями нормативной аудиторией деловой репутации фирмы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Характеристика функциональной группы как аудитории деловой репутации компании и методы взаимодействия с ней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Методы взаимодействия с диффузными группами и их характеристика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Потребители как аудитория деловой репутации организации и методы взаимодействия с ним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Особенности формирования деловой репутации НКО: аудитории и инструменты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Особенности формирования деловой репутации банка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равила создания корпоративной репутации по Дж. Олсопу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Управление репутацией в сети: цели, задачи, инструменты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Медиатехнологии: определение, история, классификация, медиа объекты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Репутационный менеджмент в интернете: понятие, цели, расзработка стратегии управления репутацией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Крауд-маркетинг как медиа технология РМ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Внутренняя и внешняя среда организации. Факторы косвенного и прямого воздействия, их влияние на репутацию компании.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Управление репутацией в интернете: как исправить репутацию компании и бизнеса.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284" w:hanging="0"/>
        <w:jc w:val="center"/>
        <w:rPr>
          <w:rFonts w:eastAsia="Times New Roman"/>
        </w:rPr>
      </w:pPr>
      <w:r>
        <w:rPr>
          <w:rFonts w:eastAsia="Times New Roman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ндит, К.Н. Основы репутационного менеджмента: учеб. пособие / К.Н. Тендит. – Комсомольск-на-Амуре: ФГБОУ ВПО «КнАГТУ», 2013. – 85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льникова, Л. С. Репутационный менеджмент. Современные подходы и технологии : учебник и практикум для академического бакалавриата / Л. С. Сальникова. — М. : Издательство Юрайт, 2014. — 30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умиков, А. Н. Имидж – репутация – бренд: традиционные подходы и новые технологии : сборник статей / А. Н. Чумиков – М.-Берлин: Директ-Медиа, 2015. – 10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льникова, Л. С.  Репутационный менеджмент. Современные подходы и технологии : учебник для вузов / Л. С. Сальникова. — 4-е изд., перераб. и доп. — Москва : Издательство Юрайт, 2023. — 313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хоров Н. Репутация в сети. Как формировать репутацию в сети, создавать фанатов своего бренда и защищаться от информационных атак/ Н. Прохоров – БОМБОРА, 202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ут Дж. Позиционирование: битва за умы. – П.: Деловой бестселлер, 20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списка литера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ига, изданная одним  авторо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ков Ф.И. Реклама в коммуникационном процессе: учеб. / Ф.И. Шарков. – М.: ИТК «Дашков и К», 2008. – 340 с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изда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мя (тремя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изданная п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главие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опригора С.Я. Образование и межкультурная коммуникация: монография / С.Я. Подопригора, Т.Г. Первиль. – Ростов н/Д: Издательский центр ДГТУ, 2006. – 161 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медиабизнеса: учеб. пособие для студентов вузов / Под ред. Е.Л. Вартановой. – М.: Аспект Пресс, 2009. – 300 с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из журналов и газет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арчук А.В. Сетевое общество и его философское осмысление / А.В. Назарчук // Вопросы философии. – 2008. – № 7. – С. 61-7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из энциклопедий и сборников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 В.А. Особенности развития информационно-коммуникативной среды современного общества / В.А. Михайлов, С.В. Михайлов // Актуальные проблемы теории коммуникации: сб. науч. тр. – СПб.: Изд-во СПбГПУ, 2004. – С. 34-5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ресур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журналы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лад о состоянии гражданского общества в Российской Федерации: утв. на пленарном заседании Общественной палаты РФ от 25 дек. 2009 г. [Электронный ресурс] // Офиц. сайт Общественной палаты РФ. – Режим доступа: http://www.oprf.ru/documents/1151/1256/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рина Г.В. Коммуникация в системе социальных связей / Г.В. Сорина // Медиаскоп [Электронный ресурс]. – 2009. – №2. – Режим доступа: http://www.mediascope.ru/node/357. – Загл. с экрана. – № гос. регистрации 0421100082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0" w:gutter="0" w:header="0" w:top="1134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14:00Z</dcterms:created>
  <dc:creator>Маша</dc:creator>
  <dc:description/>
  <cp:keywords/>
  <dc:language>en-US</dc:language>
  <cp:lastModifiedBy>Каирова Ирина Александровна</cp:lastModifiedBy>
  <cp:lastPrinted>2018-07-24T10:06:00Z</cp:lastPrinted>
  <dcterms:modified xsi:type="dcterms:W3CDTF">2023-03-15T10:15:00Z</dcterms:modified>
  <cp:revision>3</cp:revision>
  <dc:subject/>
  <dc:title/>
</cp:coreProperties>
</file>